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38"/>
        <w:gridCol w:w="2383"/>
        <w:gridCol w:w="17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PersonaleServizioSanitari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ModificaEmail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PersonaleServizioSanitari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ModificaEmail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PersonaleServizioSanitari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getEmailOperator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PersonaleServizioSanitari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etEmailOperato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aliernog</cp:lastModifiedBy>
  <dcterms:modified xsi:type="dcterms:W3CDTF">2012-12-10T09:35:00Z</dcterms:modified>
  <cp:revision>16</cp:revision>
  <dc:subject/>
  <dc:title/>
</cp:coreProperties>
</file>